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96109598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80577591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